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 xml:space="preserve">General Overview Guidelines  </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sectn: 3a</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Organization &amp; ACTIVISM</w:t>
        <w:br/>
        <w:t xml:space="preserve">Posted On 12/06/2009 13:22:53 by Chairmannsm </w:t>
        <w:br/>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AGITATE! EDUCATE! ORGANIZE! Radicalize!</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Everybody like's a rally! reminds me of Grimaldi in Brothers Grimm!</w:t>
        <w:br/>
        <w:t>Well, rallies are intended to be a coming together of strength!</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The NS(F)M does have rallies and the amount of man power, resources, and organization, let alone personal sacrifice on the part of all concerned boggles the most naive mind.</w:t>
        <w:br/>
        <w:t>You want a rally?</w:t>
        <w:br/>
        <w:t xml:space="preserve">What about all of you, yes, I mean all of you, </w:t>
        <w:br/>
        <w:t>JOINING THE NS(F)M!</w:t>
        <w:br/>
        <w:t>There is strength in numbers, and numbers count multifold.</w:t>
        <w:br/>
        <w:t xml:space="preserve">It shows your strength, it shows unity, its shows </w:t>
        <w:br/>
        <w:t>YOU WON'T PUT UP WITH IT ANYMORE!</w:t>
        <w:br/>
        <w:t xml:space="preserve">Furthermore, it is an improvement and shows the mass of the sheeple that people are joining the only alternative. </w:t>
        <w:br/>
        <w:t>THE NSFM!</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They can' trust the Demikans! They can't trust the Republikrats! And they certainly can't become nigger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So what do you do!</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1) Join the NSFM either as a supporter or a Member or Member of the SA</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2) drop down and print a handful of stickers/leaflets and as you walk with a few in hand, at targets of opportunity you place a leaflet under a windshield or a sticker on a lightpole at a corner, where it can be seen.</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3) use the tools at hand, spray painted slogans, discreetly of course. Canvas your friends, social circle and neighbors, discreetly of course, at first, get a feel for the neighborhood you are in. Get to know your racial peers, listen to them key words, as it grows and your actions begin to have an impact, because this has to be done regularly, stickers/leaflets, a dribble rarely causes floods, but when coupled with a continuous beating of them at the rock wall eventually it is worn down, this is the same thing the jew red op has been doing to us for decades, wearing us down.</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br/>
        <w:t xml:space="preserve">(4) organize with contacts you have made a social circle, a study group, form a semi secret 3 man cell,  and act, get to know the tools available and how to use them. National will provide as they come in contacts to you if you are active. </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If you are a gnrl sprtr or member do the above  &amp; educate your mind. ACT LIKE A GUERRILLA PROPAGANDA SOLDIER.</w:t>
      </w:r>
    </w:p>
    <w:p>
      <w:pPr>
        <w:pStyle w:val="Normal"/>
        <w:pBdr>
          <w:bottom w:val="single" w:sz="24" w:space="0" w:color="CCCCCC"/>
        </w:pBdr>
        <w:spacing w:lineRule="auto" w:line="290" w:before="0" w:after="240"/>
        <w:ind w:left="870" w:hanging="0"/>
        <w:rPr/>
      </w:pPr>
      <w:r>
        <w:rPr>
          <w:rFonts w:cs="Georgia" w:ascii="Georgia" w:hAnsi="Georgia"/>
          <w:u w:val="single"/>
        </w:rPr>
        <w:t>EVERYTHING DOES NOT HAVE</w:t>
      </w:r>
      <w:r>
        <w:rPr>
          <w:rFonts w:cs="Georgia" w:ascii="Georgia" w:hAnsi="Georgia"/>
        </w:rPr>
        <w:t xml:space="preserve"> TO BE DONE In UNIFORM.</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You can also form a NSFMSDG (Sport defense group)  a sporting association for NSFM members, exercise, organize, jog, daily, bi weekly whatever, use a grey sweat shirt and black sweat pants, black running shoes, Reich eagle on left breast. A HEALTHY MIND In A HEALTHY BODY. This is not only practical for health reason but a propaganda tool physically in the community. AND THEY CAN'T DO ANYTHNG ABOUT IT!</w:t>
      </w:r>
    </w:p>
    <w:p>
      <w:pPr>
        <w:pStyle w:val="Normal"/>
        <w:pBdr>
          <w:bottom w:val="single" w:sz="24" w:space="0" w:color="CCCCCC"/>
        </w:pBdr>
        <w:spacing w:lineRule="auto" w:line="290" w:before="0" w:after="240"/>
        <w:ind w:left="870" w:hanging="0"/>
        <w:rPr/>
      </w:pPr>
      <w:r>
        <w:rPr>
          <w:rFonts w:cs="Georgia" w:ascii="Georgia" w:hAnsi="Georgia"/>
        </w:rPr>
        <w:t>Likewise, if you are in the Brownshirts, start from your social circles, semi secret, organize a three man cell. Get together educate yourselves, learn, learn learn, national_socialist_movement@!yahoogroups.com, www.racialnationalist library, again form your own sport group above refered, exercise, have bi weekly or monthly meetings, train yourselves, in any given semi military area, you are expert or interested in, STAY LEGAL.  Be non uniformed guerrilla propaganda soldiers and use the quarter posters, stickers and leaflets. Organize using military Blitz Kommando tatctics propaganda attacks. AND BE READY FOR ORGANIZED EVENTS when you may be expected to arrive in UNIFORM!</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And don't trust anyone in the "wright wing" YOU DON'T KNOW PERSONALLY OR HAS BEEN verified!</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br/>
        <w:t>(5) from this it follows that other actions can be forthcoming.</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br/>
        <w:t>(6) Continue to till the fields, this is an ongoing effort. It can't stop.</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7) Infiltrate the sympathetic grps, grplets, etc., the Legion, Am Vets, the local political clubs, find out what they are thinking and or not doing, get a feel for these clowns, listen to individuals, pry the real sympathetic away from them or flat outright, if you have the manpower take them away from them.</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8) use your own prop locally, zero in on an issue that is of driving issue locally, distribute these leaflets with the national addy url on it, IT MUST BE LEGAL, no unlawful advocacy. and distribute them the same way, walk and drop, at appropriate places targets of opportunity. DO NOT USE YOUR LOCAL PO ON ANY LOCALLY PRODUCED LEAFLET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9) Once you have two, three or four individuals do not put your name on the leaflets, or otherwise present yourself as an immediate target. Open a po box, if you are a full member. Use nsfm whatever. .. and in conjunction with or without if security is an issue put your po box on the leaflet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10) Activism activism activism. Relevant issues locally or even nationally but locally is a good place to start, that draws more people because it is immediate.</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 xml:space="preserve">(11) Then and only then you can start by having walking pickets in pre reconned areas, knowing the issues and the things that worry the neighborhood, a neighborhood under criminal racial attack is a starting point, stop black crime, etc. with appropriate hand printed easy to read block letters from across the street. Walking pickets in most towns and cities are legal as long as you don't block traffic. </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Use Blitz Kommandos only you know who, what, when, where and how. Don't let the information get out to the enemy! In this manner you will avoid unnecessary conflict. This can be used in coordinated Kommando groups, if distributing leaflets, or walking pickets, or even a local rally, IF DONE PROPERLY. Avoid any conflict with the police, but know your right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We created this nation, the muds didn't, so you have every right to express your political beliefs! If you don't use it you will lose it!</w:t>
        <w:br/>
        <w:t>You don't need permits to do this. The issue has been fought hundreds of time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Steel your hearts and minds! Don't make yourself an unnecessary target!</w:t>
        <w:br/>
        <w:t>But do act on the strength of your beliefs!</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Once all this is done, after a probationary period of six months, then and only then,</w:t>
        <w:br/>
        <w:t>If a issue presents itself of particular note, will the NSFM as a whole consider having a rally in your area.</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But, it all starts with you, YOU ARE THE ONE'S who make this happen.</w:t>
        <w:br/>
        <w:t>George Washington didn't go out there alone, and think of our Minutemen ancestors who stood at Lexington and Concord! A mere couple of dozen handful!</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And they won the Revolution! by using unorthodox tactics! eventually not without a little help from our French friends! And look at England today, a shame, a terrible, terrible shame, that this nation of our ancestors has fallen lower than we!</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But not without action! Action! Action!</w:t>
        <w:br/>
        <w:t>Till the fields, AGITATE! EDUCATE! ORGANIZE!</w:t>
        <w:br/>
        <w:t>Everybody likes a rally! But it can't be done without you!</w:t>
      </w:r>
    </w:p>
    <w:p>
      <w:pPr>
        <w:pStyle w:val="Normal"/>
        <w:pBdr>
          <w:bottom w:val="single" w:sz="24" w:space="0" w:color="CCCCCC"/>
        </w:pBdr>
        <w:spacing w:lineRule="auto" w:line="290" w:before="0" w:after="240"/>
        <w:ind w:left="870" w:hanging="0"/>
        <w:rPr/>
      </w:pPr>
      <w:r>
        <w:rPr>
          <w:rFonts w:cs="Georgia" w:ascii="Georgia" w:hAnsi="Georgia"/>
        </w:rPr>
        <w:t>White Americans!</w:t>
        <w:br/>
        <w:t xml:space="preserve">JOiN THE NSFM and with this Army and it is an Army, </w:t>
        <w:br/>
        <w:t>If each and every one of you dropped the cloak of 'separateness' we could put on a rally of thousands! AND YOU CANNOT DEPEND ON SOME MYSTICAL WISHFUL THINKING TO INTERVENE AND HELP YOU!</w:t>
        <w:br/>
        <w:t>YOU WILL SEE CHANGE! You can really believe in!</w:t>
        <w:br/>
        <w:t>For Family, Race and Nation!</w:t>
        <w:br/>
        <w:t>STAND AND FIGHT! It's your only choice!</w:t>
        <w:br/>
        <w:t xml:space="preserve">Herrington </w:t>
      </w:r>
      <w:hyperlink r:id="rId2" w:tgtFrame="_blank">
        <w:r>
          <w:rPr>
            <w:rStyle w:val="InternetLink"/>
            <w:rFonts w:cs="Georgia" w:ascii="Georgia" w:hAnsi="Georgia"/>
            <w:color w:val="0066CC"/>
            <w:u w:val="single"/>
          </w:rPr>
          <w:t>chairmannsm@ yahoo.com</w:t>
        </w:r>
      </w:hyperlink>
      <w:r>
        <w:rPr>
          <w:rFonts w:cs="Georgia" w:ascii="Georgia" w:hAnsi="Georgia"/>
        </w:rPr>
        <w:t xml:space="preserve"> for life! chairmannsfm@yahoo.com </w:t>
      </w:r>
    </w:p>
    <w:p>
      <w:pPr>
        <w:pStyle w:val="Normal"/>
        <w:pBdr>
          <w:bottom w:val="single" w:sz="24" w:space="0" w:color="CCCCCC"/>
        </w:pBdr>
        <w:spacing w:lineRule="auto" w:line="290" w:before="0" w:after="240"/>
        <w:ind w:left="870" w:hanging="0"/>
        <w:rPr>
          <w:rFonts w:ascii="Georgia" w:hAnsi="Georgia" w:cs="Georgia"/>
        </w:rPr>
      </w:pPr>
      <w:r>
        <w:rPr>
          <w:rFonts w:cs="Georgia" w:ascii="Georgia" w:hAnsi="Georgia"/>
        </w:rPr>
        <w:t>White Man Awake before it's too Late!</w:t>
        <w:br/>
        <w:t>918-835-9657</w:t>
        <w:br/>
      </w:r>
    </w:p>
    <w:p>
      <w:pPr>
        <w:pStyle w:val="Normal"/>
        <w:rPr>
          <w:rFonts w:ascii="Times New Roman" w:hAnsi="Times New Roman" w:cs="Times New Roman"/>
          <w:sz w:val="22"/>
          <w:szCs w:val="22"/>
        </w:rPr>
      </w:pPr>
      <w:r>
        <w:rPr>
          <w:rFonts w:cs="Times New Roman" w:ascii="Times New Roman" w:hAnsi="Times New Roman"/>
          <w:sz w:val="22"/>
          <w:szCs w:val="22"/>
        </w:rPr>
        <w:t xml:space="preserve">8. </w:t>
      </w:r>
    </w:p>
    <w:p>
      <w:pPr>
        <w:pStyle w:val="Normal"/>
        <w:numPr>
          <w:ilvl w:val="0"/>
          <w:numId w:val="0"/>
        </w:numPr>
        <w:pBdr>
          <w:bottom w:val="single" w:sz="24" w:space="0" w:color="CCCCCC"/>
        </w:pBdr>
        <w:spacing w:before="0" w:after="75"/>
        <w:ind w:left="870" w:hanging="0"/>
        <w:outlineLvl w:val="1"/>
        <w:rPr>
          <w:rFonts w:ascii="Georgia" w:hAnsi="Georgia" w:cs="Georgia"/>
          <w:b/>
          <w:b/>
          <w:bCs/>
        </w:rPr>
      </w:pPr>
      <w:hyperlink r:id="rId3" w:tgtFrame="_blank">
        <w:bookmarkStart w:id="0" w:name="8"/>
        <w:r>
          <w:rPr>
            <w:rStyle w:val="InternetLink"/>
            <w:rFonts w:cs="Georgia" w:ascii="Georgia" w:hAnsi="Georgia"/>
            <w:b/>
            <w:bCs/>
            <w:color w:val="0066CC"/>
            <w:u w:val="single"/>
          </w:rPr>
          <w:t xml:space="preserve">Whats to do! Whats to do? </w:t>
        </w:r>
      </w:hyperlink>
      <w:bookmarkEnd w:id="0"/>
    </w:p>
    <w:p>
      <w:pPr>
        <w:pStyle w:val="Normal"/>
        <w:numPr>
          <w:ilvl w:val="0"/>
          <w:numId w:val="0"/>
        </w:numPr>
        <w:pBdr>
          <w:bottom w:val="single" w:sz="24" w:space="0" w:color="CCCCCC"/>
        </w:pBdr>
        <w:ind w:left="870" w:hanging="0"/>
        <w:outlineLvl w:val="2"/>
        <w:rPr>
          <w:rFonts w:cs="Arial"/>
          <w:b/>
          <w:b/>
          <w:bCs/>
        </w:rPr>
      </w:pPr>
      <w:r>
        <w:rPr>
          <w:rFonts w:cs="Arial"/>
          <w:b/>
          <w:bCs/>
        </w:rPr>
        <w:t xml:space="preserve">Posted by: "clifford herrington" </w:t>
      </w:r>
    </w:p>
    <w:p>
      <w:pPr>
        <w:pStyle w:val="Normal"/>
        <w:numPr>
          <w:ilvl w:val="0"/>
          <w:numId w:val="0"/>
        </w:numPr>
        <w:pBdr>
          <w:bottom w:val="single" w:sz="24" w:space="0" w:color="CCCCCC"/>
        </w:pBdr>
        <w:ind w:left="870" w:hanging="0"/>
        <w:outlineLvl w:val="2"/>
        <w:rPr/>
      </w:pPr>
      <w:hyperlink r:id="rId4" w:tgtFrame="_blank">
        <w:r>
          <w:rPr>
            <w:rStyle w:val="InternetLink"/>
            <w:rFonts w:cs="Arial"/>
            <w:b/>
            <w:bCs/>
            <w:color w:val="0066CC"/>
            <w:u w:val="single"/>
          </w:rPr>
          <w:t xml:space="preserve">chairmannsm@yahoo.com </w:t>
        </w:r>
      </w:hyperlink>
      <w:r>
        <w:rPr>
          <w:rFonts w:cs="Arial"/>
          <w:b/>
          <w:bCs/>
        </w:rPr>
        <w:t xml:space="preserve">  for life </w:t>
      </w:r>
    </w:p>
    <w:p>
      <w:pPr>
        <w:pStyle w:val="Normal"/>
        <w:numPr>
          <w:ilvl w:val="0"/>
          <w:numId w:val="0"/>
        </w:numPr>
        <w:pBdr>
          <w:bottom w:val="single" w:sz="24" w:space="0" w:color="CCCCCC"/>
        </w:pBdr>
        <w:ind w:left="870" w:hanging="0"/>
        <w:outlineLvl w:val="2"/>
        <w:rPr>
          <w:rFonts w:cs="Arial"/>
          <w:b/>
          <w:b/>
          <w:bCs/>
        </w:rPr>
      </w:pPr>
      <w:hyperlink r:id="rId5" w:tgtFrame="_blank">
        <w:r>
          <w:rPr>
            <w:rStyle w:val="InternetLink"/>
            <w:rFonts w:cs="Arial"/>
            <w:b/>
            <w:bCs/>
            <w:color w:val="0066CC"/>
            <w:u w:val="single"/>
          </w:rPr>
          <w:t xml:space="preserve">chairmannsfm@yahoo.com </w:t>
        </w:r>
      </w:hyperlink>
    </w:p>
    <w:p>
      <w:pPr>
        <w:pStyle w:val="Normal"/>
        <w:numPr>
          <w:ilvl w:val="0"/>
          <w:numId w:val="0"/>
        </w:numPr>
        <w:pBdr>
          <w:bottom w:val="single" w:sz="24" w:space="0" w:color="CCCCCC"/>
        </w:pBdr>
        <w:spacing w:before="0" w:after="300"/>
        <w:ind w:left="870" w:hanging="0"/>
        <w:outlineLvl w:val="3"/>
        <w:rPr>
          <w:rFonts w:ascii="Verdana" w:hAnsi="Verdana" w:cs="Verdana"/>
          <w:b/>
          <w:b/>
          <w:bCs/>
          <w:sz w:val="18"/>
          <w:szCs w:val="18"/>
        </w:rPr>
      </w:pPr>
      <w:r>
        <w:rPr>
          <w:rFonts w:cs="Verdana" w:ascii="Verdana" w:hAnsi="Verdana"/>
          <w:b/>
          <w:bCs/>
          <w:sz w:val="18"/>
          <w:szCs w:val="18"/>
        </w:rPr>
        <w:t xml:space="preserve">Wed May 12, 2010 11:09 pm (PDT) </w:t>
      </w:r>
    </w:p>
    <w:p>
      <w:pPr>
        <w:pStyle w:val="Normal"/>
        <w:pBdr>
          <w:bottom w:val="single" w:sz="24" w:space="0" w:color="CCCCCC"/>
        </w:pBdr>
        <w:spacing w:lineRule="auto" w:line="290"/>
        <w:ind w:left="870" w:hanging="0"/>
        <w:rPr>
          <w:rFonts w:ascii="Georgia" w:hAnsi="Georgia" w:cs="Georgia"/>
        </w:rPr>
      </w:pPr>
      <w:r>
        <w:rPr>
          <w:rFonts w:cs="Georgia" w:ascii="Georgia" w:hAnsi="Georgia"/>
        </w:rPr>
        <w:t>Whats to do! Whats to do?</w:t>
        <w:br/>
        <w:t>Posted On 12/13/2009 18:18:09 by Chairmannsm</w:t>
      </w:r>
    </w:p>
    <w:p>
      <w:pPr>
        <w:pStyle w:val="Normal"/>
        <w:pBdr>
          <w:bottom w:val="single" w:sz="24" w:space="0" w:color="CCCCCC"/>
        </w:pBdr>
        <w:spacing w:lineRule="auto" w:line="290"/>
        <w:ind w:left="870" w:hanging="0"/>
        <w:rPr>
          <w:rFonts w:ascii="Georgia" w:hAnsi="Georgia" w:cs="Georgia"/>
        </w:rPr>
      </w:pPr>
      <w:r>
        <w:rPr>
          <w:rFonts w:cs="Georgia" w:ascii="Georgia" w:hAnsi="Georgia"/>
        </w:rPr>
        <w:br/>
        <w:t>I will tell you. The same thing our founding fathers, no matter what time period or epoch or country they were in, did:  when the official authorities were betraying them to their enemies or abusing them!</w:t>
      </w:r>
    </w:p>
    <w:p>
      <w:pPr>
        <w:pStyle w:val="Normal"/>
        <w:pBdr>
          <w:bottom w:val="single" w:sz="24" w:space="0" w:color="CCCCCC"/>
        </w:pBdr>
        <w:spacing w:lineRule="auto" w:line="290"/>
        <w:ind w:left="870" w:hanging="0"/>
        <w:rPr>
          <w:rFonts w:ascii="Georgia" w:hAnsi="Georgia" w:cs="Georgia"/>
        </w:rPr>
      </w:pPr>
      <w:r>
        <w:rPr>
          <w:rFonts w:cs="Georgia" w:ascii="Georgia" w:hAnsi="Georgia"/>
        </w:rPr>
        <w:br/>
        <w:t>Join together! Band together! Prepare for the worst and then execute the mission when it is unavoidable!</w:t>
        <w:br/>
        <w:t>That means if everyone here joined the NSFM, you have a virtual army!</w:t>
        <w:br/>
        <w:t>And you are a virtual army right now, individually, but,</w:t>
        <w:br/>
        <w:t>One is alone, But, together you are strong!</w:t>
      </w:r>
    </w:p>
    <w:p>
      <w:pPr>
        <w:pStyle w:val="Normal"/>
        <w:pBdr>
          <w:bottom w:val="single" w:sz="24" w:space="0" w:color="CCCCCC"/>
        </w:pBdr>
        <w:spacing w:lineRule="auto" w:line="290"/>
        <w:ind w:left="870" w:hanging="0"/>
        <w:rPr>
          <w:rFonts w:ascii="Georgia" w:hAnsi="Georgia" w:cs="Georgia"/>
        </w:rPr>
      </w:pPr>
      <w:r>
        <w:rPr>
          <w:rFonts w:cs="Georgia" w:ascii="Georgia" w:hAnsi="Georgia"/>
        </w:rPr>
        <w:br/>
        <w:t xml:space="preserve">There are three categories of followers: </w:t>
        <w:br/>
        <w:t>the adherent who understands to a lesser or greater extent what the fight is about and agrees to a lesser or greater extent with the Movement and its tenets, usually of a selfish nature.</w:t>
      </w:r>
    </w:p>
    <w:p>
      <w:pPr>
        <w:pStyle w:val="Normal"/>
        <w:pBdr>
          <w:bottom w:val="single" w:sz="24" w:space="0" w:color="CCCCCC"/>
        </w:pBdr>
        <w:spacing w:lineRule="auto" w:line="290"/>
        <w:ind w:left="870" w:hanging="0"/>
        <w:rPr>
          <w:rFonts w:ascii="Georgia" w:hAnsi="Georgia" w:cs="Georgia"/>
        </w:rPr>
      </w:pPr>
      <w:r>
        <w:rPr>
          <w:rFonts w:cs="Georgia" w:ascii="Georgia" w:hAnsi="Georgia"/>
        </w:rPr>
        <w:br/>
        <w:t>The Supporter: these are the one's who actively support the Movement and it's goals and will perform auxiliary missions within the context of not being a member, but will Support you irregardless, in all ways! This category may see officials, military, government employees, policeman in its ranks. And they can do so much more behind the scenes for the Movement to which they attach than putting on the uniform until it's necessary. Likewise this can be true of the Adherent!</w:t>
      </w:r>
    </w:p>
    <w:p>
      <w:pPr>
        <w:pStyle w:val="Normal"/>
        <w:pBdr>
          <w:bottom w:val="single" w:sz="24" w:space="0" w:color="CCCCCC"/>
        </w:pBdr>
        <w:spacing w:lineRule="auto" w:line="290"/>
        <w:ind w:left="870" w:hanging="0"/>
        <w:rPr>
          <w:rFonts w:ascii="Georgia" w:hAnsi="Georgia" w:cs="Georgia"/>
        </w:rPr>
      </w:pPr>
      <w:r>
        <w:rPr>
          <w:rFonts w:cs="Georgia" w:ascii="Georgia" w:hAnsi="Georgia"/>
        </w:rPr>
        <w:br/>
        <w:t>Then the Member: these are the one's you see on the streets, the general Membership, without being attached to an inner party sub organization, the SA or street fighters, and the inner Party security the SS: all these people have taken an oath to fight for the Movement and it's goals and do so actively, both physically and monetarily. They in fact, are the one's who sacrifice, and not on a meager scale for they are willing to die for you and your families!</w:t>
      </w:r>
    </w:p>
    <w:p>
      <w:pPr>
        <w:pStyle w:val="Normal"/>
        <w:pBdr>
          <w:bottom w:val="single" w:sz="24" w:space="0" w:color="CCCCCC"/>
        </w:pBdr>
        <w:spacing w:lineRule="auto" w:line="290"/>
        <w:ind w:left="870" w:hanging="0"/>
        <w:rPr>
          <w:rFonts w:ascii="Georgia" w:hAnsi="Georgia" w:cs="Georgia"/>
        </w:rPr>
      </w:pPr>
      <w:r>
        <w:rPr>
          <w:rFonts w:cs="Georgia" w:ascii="Georgia" w:hAnsi="Georgia"/>
        </w:rPr>
        <w:br/>
        <w:t>But, without the numbers, without the ancilliary support, without the adherents, without the resources, it's an uphill fight, which is like charging an entrenched enemy on a hill top, because the enemy on the hill has the advantage.</w:t>
        <w:br/>
        <w:t>It can be done, it will be done</w:t>
      </w:r>
    </w:p>
    <w:p>
      <w:pPr>
        <w:pStyle w:val="Normal"/>
        <w:pBdr>
          <w:bottom w:val="single" w:sz="24" w:space="0" w:color="CCCCCC"/>
        </w:pBdr>
        <w:spacing w:lineRule="auto" w:line="290"/>
        <w:ind w:left="870" w:hanging="0"/>
        <w:rPr>
          <w:rFonts w:ascii="Georgia" w:hAnsi="Georgia" w:cs="Georgia"/>
        </w:rPr>
      </w:pPr>
      <w:r>
        <w:rPr>
          <w:rFonts w:cs="Georgia" w:ascii="Georgia" w:hAnsi="Georgia"/>
        </w:rPr>
        <w:br/>
        <w:t>For example: in Germany only ten per cent of the population at any given time was a member of the NSDAP. 8 million. Of that at any given time only 10% were active duty members, that means 800,000 of that at any given time, only 10% were in the uniformed divisions of the Party. 80,000. THE VAST MAJORITY WERE NON  UNIFORMED civilian dress, but supported the Party in a whole social microcosm of activities!</w:t>
        <w:br/>
        <w:t>We, as Americans, tend to have the incorrect idea that everyone who joins the NSFM, Your National Patriot Movement, has to be in uniform! Nothing further from the truth could be so!</w:t>
        <w:br/>
        <w:t>But, we do need all of you, as much as possible given the size of the United States, Your country to help in all ways. We do need numbers, in uniform and the non uniformed to show their support at our regional rallies!</w:t>
      </w:r>
    </w:p>
    <w:p>
      <w:pPr>
        <w:pStyle w:val="Normal"/>
        <w:pBdr>
          <w:bottom w:val="single" w:sz="24" w:space="0" w:color="CCCCCC"/>
        </w:pBdr>
        <w:spacing w:lineRule="auto" w:line="290"/>
        <w:ind w:left="870" w:hanging="0"/>
        <w:rPr>
          <w:rFonts w:ascii="Georgia" w:hAnsi="Georgia" w:cs="Georgia"/>
        </w:rPr>
      </w:pPr>
      <w:r>
        <w:rPr>
          <w:rFonts w:cs="Georgia" w:ascii="Georgia" w:hAnsi="Georgia"/>
        </w:rPr>
        <w:br/>
        <w:t>The Organized Will of the Nation! Our Nation!</w:t>
      </w:r>
    </w:p>
    <w:p>
      <w:pPr>
        <w:pStyle w:val="Normal"/>
        <w:pBdr>
          <w:bottom w:val="single" w:sz="24" w:space="0" w:color="CCCCCC"/>
        </w:pBdr>
        <w:spacing w:lineRule="auto" w:line="290"/>
        <w:ind w:left="870" w:hanging="0"/>
        <w:rPr>
          <w:rFonts w:ascii="Georgia" w:hAnsi="Georgia" w:cs="Georgia"/>
        </w:rPr>
      </w:pPr>
      <w:r>
        <w:rPr>
          <w:rFonts w:cs="Georgia" w:ascii="Georgia" w:hAnsi="Georgia"/>
        </w:rPr>
        <w:br/>
        <w:t>And believe me, the NSFM, is the only National Patriot movement that in fact, the jewish Oktopus is fearful of. Because the NSFM is not controlled by their little 'committees' !</w:t>
        <w:br/>
        <w:t>Each and every one of you who want to do something, your hearts are in the right place. It is only a question of making the resolve to do so!</w:t>
        <w:br/>
        <w:t>In any way you can.</w:t>
      </w:r>
    </w:p>
    <w:p>
      <w:pPr>
        <w:pStyle w:val="Normal"/>
        <w:pBdr>
          <w:bottom w:val="single" w:sz="24" w:space="0" w:color="CCCCCC"/>
        </w:pBdr>
        <w:spacing w:lineRule="auto" w:line="290"/>
        <w:ind w:left="870" w:hanging="0"/>
        <w:rPr>
          <w:rFonts w:ascii="Georgia" w:hAnsi="Georgia" w:cs="Georgia"/>
        </w:rPr>
      </w:pPr>
      <w:r>
        <w:rPr>
          <w:rFonts w:cs="Georgia" w:ascii="Georgia" w:hAnsi="Georgia"/>
        </w:rPr>
        <w:br/>
        <w:t xml:space="preserve">Talk the NSFM up! Donate funds! Donate equipment! Donate technical time! Volunteer to be drivers for events. Form your own small 3 man cell and educate yourselves. Once you feel you have reached a nadir, each of you split off and form another 3 person cell. Teach your kids what it means to be Proud and White, teach them our history, teach them dignity, character, Manhood, Be proud of who you are! of proud Viking exploration and war, yes war! </w:t>
      </w:r>
    </w:p>
    <w:p>
      <w:pPr>
        <w:pStyle w:val="Normal"/>
        <w:pBdr>
          <w:bottom w:val="single" w:sz="24" w:space="0" w:color="CCCCCC"/>
        </w:pBdr>
        <w:spacing w:lineRule="auto" w:line="290"/>
        <w:ind w:left="870" w:hanging="0"/>
        <w:rPr/>
      </w:pPr>
      <w:r>
        <w:rPr>
          <w:rFonts w:cs="Georgia" w:ascii="Georgia" w:hAnsi="Georgia"/>
        </w:rPr>
        <w:br/>
        <w:t>Hype the NSFM by intervening in discussions and saying like, 'Well, at least NS Germany didn't have the crime we have here!'  At least Germany cared for their unemployed! At least Germany didn't let capitalist vora-</w:t>
      </w:r>
    </w:p>
    <w:p>
      <w:pPr>
        <w:pStyle w:val="Normal"/>
        <w:pBdr>
          <w:bottom w:val="single" w:sz="24" w:space="0" w:color="CCCCCC"/>
        </w:pBdr>
        <w:spacing w:lineRule="auto" w:line="290"/>
        <w:ind w:left="870" w:hanging="0"/>
        <w:jc w:val="center"/>
        <w:rPr/>
      </w:pPr>
      <w:r>
        <w:rPr>
          <w:rFonts w:cs="Georgia" w:ascii="Georgia" w:hAnsi="Georgia"/>
        </w:rPr>
        <w:t>ciousness devour the People! At least Germany valued their unborn and children and didn't encourage their murder! For our youth is the future!</w:t>
        <w:br/>
        <w:t>And further why does everyone around the world seem to be covered by the right to national self determination, for example the ta do with Guam, aren't they identifiable, Well, aren't White European peoples in all Aryan lands! Why don't we have the right to determine our own future, if the UN recognizes along with the US that nations are made up of peoples who compose a homogenous cohesive identifiable peoples!?</w:t>
        <w:br/>
        <w:t>THERE IS ONLY STRENGTH IN NUMBERS!</w:t>
        <w:br/>
        <w:t>One alone! Together strong!</w:t>
        <w:br/>
        <w:t>That's what the internationalist jewish plutocratic capitalist racketeers fear!</w:t>
        <w:br/>
        <w:t xml:space="preserve">Stand up like a man! </w:t>
        <w:br/>
        <w:t>If you don't you only have yourself to blame!</w:t>
        <w:br/>
        <w:t>Take your country back thru the NSM!</w:t>
        <w:br/>
        <w:t xml:space="preserve">Herrington </w:t>
      </w:r>
      <w:hyperlink r:id="rId6" w:tgtFrame="_blank">
        <w:r>
          <w:rPr>
            <w:rStyle w:val="InternetLink"/>
            <w:rFonts w:cs="Georgia" w:ascii="Georgia" w:hAnsi="Georgia"/>
            <w:color w:val="0066CC"/>
            <w:u w:val="single"/>
          </w:rPr>
          <w:t>chairmannsm@ yahoo.com</w:t>
        </w:r>
      </w:hyperlink>
      <w:r>
        <w:rPr>
          <w:rFonts w:cs="Georgia" w:ascii="Georgia" w:hAnsi="Georgia"/>
        </w:rPr>
        <w:t xml:space="preserve"> for life</w:t>
      </w:r>
    </w:p>
    <w:p>
      <w:pPr>
        <w:pStyle w:val="Normal"/>
        <w:pBdr>
          <w:bottom w:val="single" w:sz="24" w:space="0" w:color="CCCCCC"/>
        </w:pBdr>
        <w:spacing w:lineRule="auto" w:line="290"/>
        <w:ind w:left="870" w:hanging="0"/>
        <w:jc w:val="center"/>
        <w:rPr>
          <w:rFonts w:ascii="Georgia" w:hAnsi="Georgia" w:cs="Georgia"/>
        </w:rPr>
      </w:pPr>
      <w:r>
        <w:rPr>
          <w:rFonts w:cs="Georgia" w:ascii="Georgia" w:hAnsi="Georgia"/>
        </w:rPr>
        <w:t>chairmannsfm@yahoo.com</w:t>
      </w:r>
    </w:p>
    <w:p>
      <w:pPr>
        <w:pStyle w:val="Normal"/>
        <w:pBdr>
          <w:bottom w:val="single" w:sz="24" w:space="0" w:color="CCCCCC"/>
        </w:pBdr>
        <w:spacing w:lineRule="auto" w:line="290"/>
        <w:ind w:left="870" w:hanging="0"/>
        <w:jc w:val="center"/>
        <w:rPr>
          <w:rFonts w:ascii="Georgia" w:hAnsi="Georgia" w:cs="Georgia"/>
        </w:rPr>
      </w:pPr>
      <w:r>
        <w:rPr>
          <w:rFonts w:cs="Georgia" w:ascii="Georgia" w:hAnsi="Georgia"/>
        </w:rPr>
        <w:t>918-835-9657</w:t>
      </w:r>
    </w:p>
    <w:p>
      <w:pPr>
        <w:pStyle w:val="Normal"/>
        <w:jc w:val="center"/>
        <w:rPr>
          <w:rFonts w:cs="Arial"/>
          <w:sz w:val="20"/>
          <w:szCs w:val="20"/>
        </w:rPr>
      </w:pPr>
      <w:r>
        <w:rPr>
          <w:rFonts w:cs="Arial"/>
          <w:sz w:val="20"/>
          <w:szCs w:val="20"/>
        </w:rPr>
        <w:br/>
        <w:t>White Man Awake before it's too Late!</w:t>
        <w:br/>
        <w:t>918-835-9657</w:t>
        <w:br/>
        <w:t>918-408-4150</w:t>
      </w:r>
    </w:p>
    <w:p>
      <w:pPr>
        <w:pStyle w:val="Normal"/>
        <w:jc w:val="center"/>
        <w:rPr>
          <w:rFonts w:cs="Arial"/>
          <w:sz w:val="20"/>
          <w:szCs w:val="20"/>
        </w:rPr>
      </w:pPr>
      <w:r>
        <w:rPr>
          <w:rFonts w:cs="Arial"/>
          <w:sz w:val="20"/>
          <w:szCs w:val="20"/>
        </w:rPr>
        <w:t>nsfm88commander@yahoo.com</w:t>
      </w:r>
    </w:p>
    <w:p>
      <w:pPr>
        <w:pStyle w:val="Normal"/>
        <w:jc w:val="center"/>
        <w:rPr>
          <w:rFonts w:cs="Arial"/>
          <w:sz w:val="20"/>
          <w:szCs w:val="20"/>
        </w:rPr>
      </w:pPr>
      <w:r>
        <w:rPr>
          <w:rFonts w:cs="Arial"/>
          <w:sz w:val="20"/>
          <w:szCs w:val="20"/>
        </w:rPr>
        <w:t>1-302-396-1696</w:t>
      </w:r>
    </w:p>
    <w:p>
      <w:pPr>
        <w:pStyle w:val="Normal"/>
        <w:jc w:val="center"/>
        <w:rPr>
          <w:rFonts w:cs="Arial"/>
          <w:sz w:val="20"/>
          <w:szCs w:val="20"/>
        </w:rPr>
      </w:pPr>
      <w:r>
        <w:rPr>
          <w:rFonts w:cs="Arial"/>
          <w:sz w:val="20"/>
          <w:szCs w:val="20"/>
        </w:rPr>
        <w:t>nsfm@yahoogroups.com</w:t>
      </w:r>
    </w:p>
    <w:p>
      <w:pPr>
        <w:pStyle w:val="Normal"/>
        <w:jc w:val="center"/>
        <w:rPr>
          <w:rFonts w:cs="Arial"/>
          <w:sz w:val="20"/>
          <w:szCs w:val="20"/>
        </w:rPr>
      </w:pPr>
      <w:r>
        <w:rPr>
          <w:rFonts w:cs="Arial"/>
          <w:sz w:val="20"/>
          <w:szCs w:val="20"/>
        </w:rPr>
        <w:t>nsfmrecruiting@yahoo.com</w:t>
      </w:r>
    </w:p>
    <w:p>
      <w:pPr>
        <w:pStyle w:val="Normal"/>
        <w:pBdr>
          <w:bottom w:val="single" w:sz="24" w:space="0" w:color="CCCCCC"/>
        </w:pBdr>
        <w:spacing w:lineRule="auto" w:line="290"/>
        <w:ind w:left="870" w:hanging="0"/>
        <w:jc w:val="center"/>
        <w:rPr>
          <w:rFonts w:ascii="Georgia" w:hAnsi="Georgia" w:cs="Georgia"/>
        </w:rPr>
      </w:pPr>
      <w:r>
        <w:rPr>
          <w:rFonts w:cs="Georgia" w:ascii="Georgia" w:hAnsi="Georgia"/>
        </w:rPr>
        <w:br/>
        <w:br/>
        <w:t>For Family, Race and Nation</w:t>
        <w:br/>
        <w:t>Bread, Freedom &amp; Liberty!</w:t>
        <w:br/>
        <w:t>"'The white majority by the year 2025 will be the minority!'"</w:t>
        <w:br/>
        <w:t>Newsweek</w:t>
        <w:br/>
        <w:t>THEN IT WILL REALLY BE ROUGH!</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ld">
    <w:name w:val="b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irmannsm@yahoo.com" TargetMode="External"/><Relationship Id="rId3" Type="http://schemas.openxmlformats.org/officeDocument/2006/relationships/hyperlink" Target="http://groups.yahoo.com/group/nsmworld/message/16053;_ylc=X3oDMTJzYnZuNTlzBF9TAzk3MzU5NzE1BGdycElkAzExODEwMzUwBGdycHNwSWQDMTcwNTM2MjQzNARtc2dJZAMxNjA1MwRzZWMDZG1zZwRzbGsDdm1zZwRzdGltZQMxMjczNzQ3MTgz" TargetMode="External"/><Relationship Id="rId4" Type="http://schemas.openxmlformats.org/officeDocument/2006/relationships/hyperlink" Target="mailto:chairmannsm@yahoo.com?Subject= Re%3AWhats to do! Whats to do%3F" TargetMode="External"/><Relationship Id="rId5" Type="http://schemas.openxmlformats.org/officeDocument/2006/relationships/hyperlink" Target="http://profiles.yahoo.com/chairmannsm" TargetMode="External"/><Relationship Id="rId6" Type="http://schemas.openxmlformats.org/officeDocument/2006/relationships/hyperlink" Target="mailto:chairmannsm@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23:00Z</dcterms:created>
  <dc:creator> </dc:creator>
  <dc:description/>
  <cp:keywords/>
  <dc:language>en-US</dc:language>
  <cp:lastModifiedBy> </cp:lastModifiedBy>
  <cp:lastPrinted>2010-11-30T13:18:00Z</cp:lastPrinted>
  <dcterms:modified xsi:type="dcterms:W3CDTF">2011-03-03T17:30:00Z</dcterms:modified>
  <cp:revision>4</cp:revision>
  <dc:subject/>
  <dc:title>Want a rally</dc:title>
</cp:coreProperties>
</file>